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„Budowa sieci wodociągowej dla północnych terenów inwestycyjnych zlokalizowanych w Mszczonowie”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 542407-N-2019; data zamieszczenia: 2019-04-29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9-04-29T07:10:00Z</dcterms:modified>
  <cp:revision>24</cp:revision>
  <dc:subject/>
  <dc:title>x</dc:title>
</cp:coreProperties>
</file>